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>Приложение 7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/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  <w:r>
        <w:rPr/>
        <w:t xml:space="preserve"> </w:t>
      </w:r>
      <w:r>
        <w:rPr>
          <w:sz w:val="24"/>
          <w:szCs w:val="24"/>
        </w:rPr>
        <w:t xml:space="preserve">по электронным закупкам услуг </w:t>
      </w:r>
      <w:r>
        <w:rPr>
          <w:sz w:val="24"/>
          <w:szCs w:val="24"/>
          <w:lang w:val="kk-KZ"/>
        </w:rPr>
        <w:t>по устройству системы видеонаблюдения</w:t>
      </w:r>
      <w:r>
        <w:rPr>
          <w:sz w:val="24"/>
          <w:szCs w:val="24"/>
        </w:rPr>
        <w:t xml:space="preserve"> способом открытого тендера </w:t>
      </w:r>
    </w:p>
    <w:p>
      <w:pPr>
        <w:pStyle w:val="Normal"/>
        <w:tabs>
          <w:tab w:val="clear" w:pos="709"/>
          <w:tab w:val="left" w:pos="4680" w:leader="none"/>
        </w:tabs>
        <w:ind w:firstLine="637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слуги по устройству системы видеонаблюдения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ание для выполнения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услуг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изводственная необход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учшение качества видеозаписи для выявления возможных противоправных действий со стороны посетителей районных отделений Товарищества. Круглосуточный мониторинг и запись событи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характеристика услуги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луги, связанные с устройством системы видеонаблюдения на объект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енные  данные: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м. Приложение 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и</w:t>
            </w:r>
            <w:r>
              <w:rPr>
                <w:sz w:val="24"/>
                <w:szCs w:val="24"/>
              </w:rPr>
              <w:t xml:space="preserve">: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ЭС №5: г. </w:t>
            </w:r>
            <w:r>
              <w:rPr>
                <w:sz w:val="24"/>
                <w:szCs w:val="24"/>
              </w:rPr>
              <w:t>Алматы, ул. Жарокова 271 А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ЭС №7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 Алматы, ул. Тепличная 12/8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 услуги: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к.д. с момента заключения Договора (поставка, монтаж и сдача в эксплуатацию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6590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и оборудование, поставленные Поставщиком при выполнении услуг по устройству системы видеонаблюдения должны быть новыми, качественными, соответствовать стандартам, действующим в Республике Казахстан, экологической и промышленной безопасност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системе видеонаблюдения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ложение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инимальный срок гарантии на материалы, оборудование и систему видеонаблюдения не менее 12 (двенадцать) месяцев с </w:t>
            </w:r>
            <w:r>
              <w:rPr>
                <w:bCs/>
                <w:iCs/>
                <w:sz w:val="24"/>
                <w:szCs w:val="24"/>
              </w:rPr>
              <w:t xml:space="preserve">момента подписания Акта сдачи-приемки услуг. </w:t>
            </w:r>
            <w:r>
              <w:rPr>
                <w:sz w:val="24"/>
                <w:szCs w:val="24"/>
              </w:rPr>
              <w:t>Устранение дефектов и замена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 в период гарантийного срока производится за счет Поставщик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954" w:hanging="284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954" w:hanging="284"/>
        <w:rPr>
          <w:sz w:val="24"/>
          <w:szCs w:val="24"/>
        </w:rPr>
      </w:pPr>
      <w:r>
        <w:rPr>
          <w:sz w:val="24"/>
          <w:szCs w:val="24"/>
        </w:rPr>
        <w:t>к технической спецификации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енные данны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686"/>
        <w:gridCol w:w="851"/>
        <w:gridCol w:w="127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Наименование услуг и материа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ля РОЭС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ля РОЭС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и материалы Поставщика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орегистр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ля </w:t>
            </w:r>
            <w:r>
              <w:rPr>
                <w:bCs/>
                <w:sz w:val="22"/>
                <w:szCs w:val="22"/>
                <w:lang w:val="en-US"/>
              </w:rPr>
              <w:t xml:space="preserve">IP </w:t>
            </w:r>
            <w:r>
              <w:rPr>
                <w:bCs/>
                <w:sz w:val="22"/>
                <w:szCs w:val="22"/>
              </w:rPr>
              <w:t>виде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2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2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ое обеспечение мониторин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персонального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мера</w:t>
            </w:r>
            <w:r>
              <w:rPr>
                <w:bCs/>
                <w:sz w:val="22"/>
                <w:szCs w:val="22"/>
                <w:lang w:val="en-US"/>
              </w:rPr>
              <w:t xml:space="preserve"> I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нутренняя, цветная, день/ночь, ИК-подстветка, 5 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амера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личная цветная, день/ночь, ИК-подсветка, </w:t>
            </w:r>
            <w:r>
              <w:rPr>
                <w:bCs/>
                <w:sz w:val="24"/>
                <w:szCs w:val="24"/>
              </w:rPr>
              <w:t xml:space="preserve">с термокожухом </w:t>
            </w:r>
            <w:r>
              <w:rPr>
                <w:bCs/>
                <w:sz w:val="24"/>
                <w:szCs w:val="24"/>
                <w:lang w:val="en-US"/>
              </w:rPr>
              <w:t>IP</w:t>
            </w:r>
            <w:r>
              <w:rPr>
                <w:bCs/>
                <w:sz w:val="24"/>
                <w:szCs w:val="24"/>
              </w:rPr>
              <w:t xml:space="preserve">66, </w:t>
            </w:r>
            <w:r>
              <w:rPr>
                <w:bCs/>
                <w:sz w:val="22"/>
                <w:szCs w:val="22"/>
              </w:rPr>
              <w:t>5 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нштей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лический для ка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</w:rPr>
              <w:t>Устройство ИК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устройство ИК-подсв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оммутатор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24-х портовый </w:t>
            </w:r>
            <w:r>
              <w:rPr>
                <w:sz w:val="22"/>
                <w:szCs w:val="22"/>
              </w:rPr>
              <w:t>с поддержкой Po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ля уличных камер 12 </w:t>
            </w:r>
            <w:r>
              <w:rPr>
                <w:bCs/>
                <w:sz w:val="22"/>
                <w:szCs w:val="22"/>
                <w:lang w:val="en-US"/>
              </w:rPr>
              <w:t>VDC</w:t>
            </w:r>
            <w:r>
              <w:rPr>
                <w:bCs/>
                <w:sz w:val="22"/>
                <w:szCs w:val="22"/>
              </w:rPr>
              <w:t xml:space="preserve">/5 </w:t>
            </w:r>
            <w:r>
              <w:rPr>
                <w:bCs/>
                <w:sz w:val="22"/>
                <w:szCs w:val="22"/>
                <w:lang w:val="en-US"/>
              </w:rPr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умуляторная батаре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уличных камер 12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>/7</w:t>
            </w:r>
            <w:r>
              <w:rPr>
                <w:bCs/>
                <w:sz w:val="22"/>
                <w:szCs w:val="22"/>
                <w:lang w:val="en-US"/>
              </w:rPr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ные материал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фра 32*, кабель UTP cat. 5е, короб пластиковый коммутационный, коннектора, переходники, монтажный комплект, кабель питания и т.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Заказчи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сональный 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истемный блок, мони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Б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персонального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БП в серверном помещ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mart-UPS 2200VA USB &amp; Serial RM 2U 230V SUA2200RMI2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* Количество определяется Поставщиком, в случае если результат работы ИК подсветки видеокамеры не будет соответствовать требованиям Технической спецификации Заказчика, Поставщик обязуется за свой счет установить дополнительные устройства ИК-подстветк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** </w:t>
      </w:r>
      <w:r>
        <w:rPr>
          <w:bCs/>
          <w:sz w:val="24"/>
          <w:szCs w:val="24"/>
        </w:rPr>
        <w:t>Количество определяется Поставщиком, в</w:t>
      </w:r>
      <w:r>
        <w:rPr>
          <w:sz w:val="24"/>
          <w:szCs w:val="24"/>
        </w:rPr>
        <w:t xml:space="preserve"> случае нехватки питания </w:t>
      </w:r>
      <w:r>
        <w:rPr>
          <w:sz w:val="24"/>
          <w:szCs w:val="24"/>
          <w:lang w:val="en-US"/>
        </w:rPr>
        <w:t>PoE</w:t>
      </w:r>
      <w:r>
        <w:rPr>
          <w:sz w:val="24"/>
          <w:szCs w:val="24"/>
        </w:rPr>
        <w:t xml:space="preserve"> для видеокамер, Поставщик обязуется увеличить количество коммутаторов за свой счет, распределив, тем самым, нагрузку камер по </w:t>
      </w:r>
      <w:r>
        <w:rPr>
          <w:sz w:val="24"/>
          <w:szCs w:val="24"/>
          <w:lang w:val="en-US"/>
        </w:rPr>
        <w:t>Po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276"/>
      </w:tblGrid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Доставка и транспортировка осуществляется за счет Поставщика и входит в стоимость услу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2 Поставщик в рамках оказания услуг обязан провести обучение персонала по эксплуатации</w:t>
            </w:r>
            <w:r>
              <w:rPr>
                <w:sz w:val="24"/>
                <w:szCs w:val="24"/>
              </w:rPr>
              <w:t>, управлению, конфигурированию системы видеонаблюдения</w:t>
            </w:r>
            <w:r>
              <w:rPr>
                <w:iCs/>
                <w:sz w:val="24"/>
                <w:szCs w:val="24"/>
              </w:rPr>
              <w:t xml:space="preserve"> и предоставить Заказчику исполнительную документацию на русском языке (</w:t>
            </w:r>
            <w:r>
              <w:rPr>
                <w:sz w:val="24"/>
                <w:szCs w:val="24"/>
              </w:rPr>
              <w:t>инструкции по эксплуатации, конфигурированию системы</w:t>
            </w:r>
            <w:r>
              <w:rPr>
                <w:iCs/>
                <w:sz w:val="24"/>
                <w:szCs w:val="24"/>
              </w:rPr>
              <w:t>, планы, схемы, чертежи, дистрибутивы, драйвер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 xml:space="preserve">В случае обнаружения дефектов </w:t>
            </w:r>
            <w:r>
              <w:rPr>
                <w:iCs/>
                <w:sz w:val="24"/>
                <w:szCs w:val="24"/>
              </w:rPr>
              <w:t>Поставщик</w:t>
            </w:r>
            <w:r>
              <w:rPr>
                <w:sz w:val="24"/>
                <w:szCs w:val="24"/>
              </w:rPr>
              <w:t xml:space="preserve"> обязан осуществить замену дефектного оборудования, материалов, результатов работ в течение 15 (пятнадцати) рабочих дней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5954" w:hanging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954" w:hanging="284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954" w:hanging="284"/>
        <w:rPr>
          <w:sz w:val="24"/>
          <w:szCs w:val="24"/>
        </w:rPr>
      </w:pPr>
      <w:r>
        <w:rPr>
          <w:sz w:val="24"/>
          <w:szCs w:val="24"/>
        </w:rPr>
        <w:t>к технической спецификации</w:t>
      </w:r>
    </w:p>
    <w:p>
      <w:pPr>
        <w:pStyle w:val="Normal"/>
        <w:jc w:val="center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Требования к Системе видеонаблюдения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оборудованию системы видеонаблюд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Видеорегистратор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Тип </w:t>
      </w:r>
      <w:r>
        <w:rPr>
          <w:sz w:val="24"/>
          <w:lang w:val="en-US"/>
        </w:rPr>
        <w:t>Rack</w:t>
      </w:r>
      <w:r>
        <w:rPr>
          <w:sz w:val="24"/>
        </w:rPr>
        <w:t xml:space="preserve"> </w:t>
      </w:r>
      <w:r>
        <w:rPr>
          <w:sz w:val="24"/>
          <w:lang w:val="en-US"/>
        </w:rPr>
        <w:t>Mount</w:t>
      </w:r>
      <w:r>
        <w:rPr>
          <w:sz w:val="24"/>
        </w:rPr>
        <w:t xml:space="preserve">; в сборе; высокопроизводительный; поддержка не менее 20 видеоканалов (NTSC/PAL); скорость записи не менее 30 кадров в секунду при 1920х1080 пикселей; разделение потоков на запись и воспроизведение; управление с помощью мыши и через Веб-интерфейс; возможность поиска в архиве по дате/времени; не менее 1-го порта RJ45 1000M Ethernet; поддержка не менее 9-ми </w:t>
      </w:r>
      <w:r>
        <w:rPr>
          <w:sz w:val="24"/>
          <w:lang w:val="en-US"/>
        </w:rPr>
        <w:t>SATA</w:t>
      </w:r>
      <w:r>
        <w:rPr>
          <w:sz w:val="24"/>
        </w:rPr>
        <w:t xml:space="preserve"> </w:t>
      </w:r>
      <w:r>
        <w:rPr>
          <w:sz w:val="24"/>
          <w:lang w:val="en-US"/>
        </w:rPr>
        <w:t>HDD</w:t>
      </w:r>
      <w:r>
        <w:rPr>
          <w:sz w:val="24"/>
        </w:rPr>
        <w:t xml:space="preserve"> с возможностью хранения видеоархивов не менее 15</w:t>
      </w:r>
      <w:r>
        <w:rPr>
          <w:sz w:val="24"/>
          <w:szCs w:val="24"/>
        </w:rPr>
        <w:t xml:space="preserve"> (пятнадцати) календарных</w:t>
      </w:r>
      <w:r>
        <w:rPr>
          <w:sz w:val="24"/>
        </w:rPr>
        <w:t xml:space="preserve"> дней со всех видеокамер, при непрерывной записи. Автоматическая функция самодиагностики и контроля уровня повреждения диска. </w:t>
      </w:r>
      <w:r>
        <w:rPr>
          <w:bCs/>
          <w:sz w:val="24"/>
          <w:szCs w:val="24"/>
        </w:rPr>
        <w:t xml:space="preserve">Экспорт видеофайлов в формате </w:t>
      </w:r>
      <w:r>
        <w:rPr>
          <w:bCs/>
          <w:sz w:val="24"/>
          <w:szCs w:val="24"/>
          <w:lang w:val="en-US"/>
        </w:rPr>
        <w:t>AVI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rPr/>
      </w:pPr>
      <w:r>
        <w:rPr>
          <w:b/>
          <w:sz w:val="24"/>
        </w:rPr>
        <w:t xml:space="preserve">Требования к </w:t>
      </w:r>
      <w:r>
        <w:rPr>
          <w:b/>
          <w:sz w:val="24"/>
          <w:lang w:val="en-US"/>
        </w:rPr>
        <w:t>IP</w:t>
      </w:r>
      <w:r>
        <w:rPr>
          <w:b/>
          <w:sz w:val="24"/>
        </w:rPr>
        <w:t xml:space="preserve"> видеокамера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личная видеокамер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Цветная, автоматическая функция день/ночь, ИК-подсветка, с термокожухом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 xml:space="preserve">66;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к-подсветка не менее 25 метров. Не менее 24 светодиодов. ИК-свет должен рассеиваться и обеспечивать угол обзора не менее 90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5 MPX матрица CMOS 1/2.5”;</w:t>
      </w:r>
    </w:p>
    <w:p>
      <w:pPr>
        <w:pStyle w:val="Normal"/>
        <w:autoSpaceDE w:val="false"/>
        <w:ind w:firstLine="709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- Разрешение видеосигнала не менее 1920х1080 пикселей,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корость записи не менее 30 кадров в секунду при 1920х1080 разрешени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ункция день/ночь автоматическа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Замедленный затвор (</w:t>
      </w:r>
      <w:r>
        <w:rPr>
          <w:bCs/>
          <w:sz w:val="24"/>
          <w:szCs w:val="24"/>
          <w:lang w:val="en-US"/>
        </w:rPr>
        <w:t>DSS</w:t>
      </w:r>
      <w:r>
        <w:rPr>
          <w:bCs/>
          <w:sz w:val="24"/>
          <w:szCs w:val="24"/>
        </w:rPr>
        <w:t>) до 1 сек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Широкий динамический диапазон (</w:t>
      </w:r>
      <w:r>
        <w:rPr>
          <w:bCs/>
          <w:sz w:val="24"/>
          <w:szCs w:val="24"/>
          <w:lang w:val="en-US"/>
        </w:rPr>
        <w:t>WDR</w:t>
      </w:r>
      <w:r>
        <w:rPr>
          <w:bCs/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Цифровое шумоподавление (</w:t>
      </w:r>
      <w:r>
        <w:rPr>
          <w:bCs/>
          <w:sz w:val="24"/>
          <w:szCs w:val="24"/>
          <w:lang w:val="en-US"/>
        </w:rPr>
        <w:t>DNR</w:t>
      </w:r>
      <w:r>
        <w:rPr>
          <w:bCs/>
          <w:sz w:val="24"/>
          <w:szCs w:val="24"/>
        </w:rPr>
        <w:t>) 3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оризонтальный угол обзора 94° ~ 35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менее 2-х видеопотоков (1 – запись, 2 – воспроизведение на АР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Компрессия видеоархива 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>.264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ступ по веб-интерфейсу к камер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Класс защиты не менее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>-66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етевой интерфейс 1 x Ethernet - разъем RJ-45, 10/100 Mbit/s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Электропитание 12 </w:t>
      </w:r>
      <w:r>
        <w:rPr>
          <w:bCs/>
          <w:sz w:val="24"/>
          <w:szCs w:val="24"/>
          <w:lang w:val="en-US"/>
        </w:rPr>
        <w:t>VDC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en-US"/>
        </w:rPr>
        <w:t>PoE</w:t>
      </w:r>
      <w:r>
        <w:rPr>
          <w:bCs/>
          <w:sz w:val="24"/>
          <w:szCs w:val="24"/>
        </w:rPr>
        <w:t xml:space="preserve"> +Альтернативное электропитание в зимний период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дентифицирование ГРНЗ автомашины и лица человека на расстоянии 10 метров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строенный обогреватель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иапазон рабочей температуры -40°C ~ 50°C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Внутренняя видеокамер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Цветная, автоматическая функция день/ночь, ИК-подсветка;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к-подсветка не менее 15 метров. Не менее 12 светодиодов. ИК-свет должен рассеиваться и обеспечивать угол обзора не менее 120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5 MPX матрица CMOS 1/2.5”;</w:t>
      </w:r>
    </w:p>
    <w:p>
      <w:pPr>
        <w:pStyle w:val="Normal"/>
        <w:autoSpaceDE w:val="false"/>
        <w:ind w:firstLine="709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- Разрешение видеосигнала не менее 1920х1080 пикселей,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корость записи не менее 30 кадров в секунду при 1920х1080 разрешени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ункция день/ночь автоматическа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Замедленный затвор (</w:t>
      </w:r>
      <w:r>
        <w:rPr>
          <w:bCs/>
          <w:sz w:val="24"/>
          <w:szCs w:val="24"/>
          <w:lang w:val="en-US"/>
        </w:rPr>
        <w:t>DSS</w:t>
      </w:r>
      <w:r>
        <w:rPr>
          <w:bCs/>
          <w:sz w:val="24"/>
          <w:szCs w:val="24"/>
        </w:rPr>
        <w:t>) до 1/5 сек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Цифровое шумоподавление (</w:t>
      </w:r>
      <w:r>
        <w:rPr>
          <w:bCs/>
          <w:sz w:val="24"/>
          <w:szCs w:val="24"/>
          <w:lang w:val="en-US"/>
        </w:rPr>
        <w:t>DNR</w:t>
      </w:r>
      <w:r>
        <w:rPr>
          <w:bCs/>
          <w:sz w:val="24"/>
          <w:szCs w:val="24"/>
        </w:rPr>
        <w:t>) 3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менее двух видеопотоков (1 – запись, 2 – воспроизведение на АРМ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оризонтальный угол обзора 88° ~ 36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Компрессия видеоархива 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>.264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ступ по веб-интерфейсу к камер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Класс защиты не менее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>-66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Сетевой интерфейс 1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Ethernet</w:t>
      </w:r>
      <w:r>
        <w:rPr>
          <w:bCs/>
          <w:sz w:val="24"/>
          <w:szCs w:val="24"/>
        </w:rPr>
        <w:t xml:space="preserve"> - разъем </w:t>
      </w:r>
      <w:r>
        <w:rPr>
          <w:bCs/>
          <w:sz w:val="24"/>
          <w:szCs w:val="24"/>
          <w:lang w:val="en-US"/>
        </w:rPr>
        <w:t>RJ</w:t>
      </w:r>
      <w:r>
        <w:rPr>
          <w:bCs/>
          <w:sz w:val="24"/>
          <w:szCs w:val="24"/>
        </w:rPr>
        <w:t xml:space="preserve">-45, 10/100 </w:t>
      </w:r>
      <w:r>
        <w:rPr>
          <w:bCs/>
          <w:sz w:val="24"/>
          <w:szCs w:val="24"/>
          <w:lang w:val="en-US"/>
        </w:rPr>
        <w:t>Mbit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Электропитание 12 </w:t>
      </w:r>
      <w:r>
        <w:rPr>
          <w:bCs/>
          <w:sz w:val="24"/>
          <w:szCs w:val="24"/>
          <w:lang w:val="en-US"/>
        </w:rPr>
        <w:t>VDC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en-US"/>
        </w:rPr>
        <w:t>PoE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дентифицирование лица человека на расстоянии 1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иапазон рабочей температуры -10°C ~ 50°C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Прочие требования к видеокамерам</w:t>
      </w:r>
    </w:p>
    <w:p>
      <w:pPr>
        <w:pStyle w:val="Style16"/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ключение видеокамеры при восстановлении электропитания должно выполняться после приведения внутренней температуры термокожуха к рабочему диапазону, определенному для узлов видеокамеры в автоматическом режиме;</w:t>
      </w:r>
    </w:p>
    <w:p>
      <w:pPr>
        <w:pStyle w:val="Style16"/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усмотреть меры по защите видеокамер от обледенения и загрязнения;</w:t>
      </w:r>
    </w:p>
    <w:p>
      <w:pPr>
        <w:pStyle w:val="Style16"/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>- возможность наблюдения за охраняемым объектом в полной темноте, на удалении в пределах не менее 25 метров от видеокаме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ичная камера устанавливается в герметичном кожухе с автоматическим подогревом с ИК-подсветкой, с возможностью перехода в черно-белый режим при ухудшении условий освеще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чество видеозаписи должно соответствовать тому, чтобы при воспроизведении изображения можно было однозначно идентифицировать личность и рассмотреть лицо человека на изображении на расстоянии 10 метров от видеокаме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стройству ИК-подсветки и коммутатору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ройство ИК подсветки для внутренних камер:</w:t>
      </w:r>
    </w:p>
    <w:p>
      <w:pPr>
        <w:pStyle w:val="Normal"/>
        <w:ind w:firstLine="709"/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>Диапазон 15 метров, угол подсветки от 30</w:t>
      </w:r>
      <w:r>
        <w:rPr>
          <w:bCs/>
          <w:sz w:val="24"/>
          <w:szCs w:val="24"/>
        </w:rPr>
        <w:t>°</w:t>
      </w:r>
      <w:r>
        <w:rPr>
          <w:sz w:val="24"/>
          <w:szCs w:val="24"/>
        </w:rPr>
        <w:t xml:space="preserve"> до 90</w:t>
      </w:r>
      <w:r>
        <w:rPr>
          <w:bCs/>
          <w:sz w:val="24"/>
          <w:szCs w:val="24"/>
        </w:rPr>
        <w:t>°</w:t>
      </w:r>
      <w:r>
        <w:rPr>
          <w:sz w:val="24"/>
          <w:szCs w:val="24"/>
        </w:rPr>
        <w:t xml:space="preserve">, электропитание 12 </w:t>
      </w:r>
      <w:r>
        <w:rPr>
          <w:sz w:val="24"/>
          <w:szCs w:val="24"/>
          <w:lang w:val="en-US"/>
        </w:rPr>
        <w:t>VDC</w:t>
      </w:r>
      <w:r>
        <w:rPr>
          <w:sz w:val="24"/>
          <w:szCs w:val="24"/>
        </w:rPr>
        <w:t xml:space="preserve">/24 </w:t>
      </w:r>
      <w:r>
        <w:rPr>
          <w:sz w:val="24"/>
          <w:szCs w:val="24"/>
          <w:lang w:val="en-US"/>
        </w:rPr>
        <w:t>VAC</w:t>
      </w:r>
      <w:r>
        <w:rPr>
          <w:sz w:val="24"/>
          <w:szCs w:val="24"/>
        </w:rPr>
        <w:t>, алюминиевый корпус,</w:t>
      </w:r>
      <w:r>
        <w:rPr>
          <w:bCs/>
          <w:sz w:val="24"/>
          <w:szCs w:val="24"/>
        </w:rPr>
        <w:t xml:space="preserve"> степень защиты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 xml:space="preserve"> 66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оммутатор не менее 24-х портов с поддержкой </w:t>
      </w:r>
      <w:r>
        <w:rPr>
          <w:b/>
          <w:bCs/>
          <w:sz w:val="24"/>
          <w:szCs w:val="24"/>
          <w:lang w:val="en-US"/>
        </w:rPr>
        <w:t>PoE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Возможность установки в стойку; поддержка стандартов: </w:t>
      </w:r>
      <w:r>
        <w:rPr>
          <w:sz w:val="24"/>
          <w:szCs w:val="24"/>
          <w:lang w:val="en-US"/>
        </w:rPr>
        <w:t>Au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D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DI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v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hern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EEE</w:t>
      </w:r>
      <w:r>
        <w:rPr>
          <w:sz w:val="24"/>
          <w:szCs w:val="24"/>
        </w:rPr>
        <w:t xml:space="preserve"> 802.1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rior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gs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EEE</w:t>
      </w:r>
      <w:r>
        <w:rPr>
          <w:sz w:val="24"/>
          <w:szCs w:val="24"/>
        </w:rPr>
        <w:t xml:space="preserve"> 802.1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VLAN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EEE</w:t>
      </w:r>
      <w:r>
        <w:rPr>
          <w:sz w:val="24"/>
          <w:szCs w:val="24"/>
        </w:rPr>
        <w:t xml:space="preserve"> 802.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ann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ee</w:t>
      </w:r>
      <w:r>
        <w:rPr>
          <w:sz w:val="24"/>
          <w:szCs w:val="24"/>
        </w:rPr>
        <w:t xml:space="preserve">); не менее 2-х дополнительных портов 1000 Мбит/сек; совместимость с оборудованием </w:t>
      </w:r>
      <w:r>
        <w:rPr>
          <w:sz w:val="24"/>
          <w:szCs w:val="24"/>
          <w:lang w:val="en-US"/>
        </w:rPr>
        <w:t>CISCO</w:t>
      </w:r>
      <w:r>
        <w:rPr>
          <w:sz w:val="24"/>
          <w:szCs w:val="24"/>
        </w:rPr>
        <w:t>.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функционированию систем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В состав системы видеонаблюдения должно вхо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Центральный программно-аппаратный комплекс системы должен быть построен на базе отказоустойчивых платформ и профессионального программного обеспечения, предназначенного для построения систем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видеонаблюдения, устанавливаемый в серверном помещен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втоматизированное рабочее место (далее по тексту АРМ) оператора, расположенное в дежурной комнате охранного блока, оснащенное компьютером, подключенным в ЛВС видеонаблюдения. </w:t>
      </w:r>
    </w:p>
    <w:p>
      <w:pPr>
        <w:pStyle w:val="Normal"/>
        <w:shd w:fill="FFFFFF" w:val="clear"/>
        <w:autoSpaceDE w:val="false"/>
        <w:ind w:firstLine="5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истема видеонаблюдения должна обеспечив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углосуточную запись видеоинформации с указанием номера видеокамеры, даты и времен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 оборудования СВН – непрерывны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запись и хранение видеоинформации не менее 15 (пятнадцати) дней. Режим записи не менее 20 кадров в секунду на канал при </w:t>
      </w:r>
      <w:r>
        <w:rPr>
          <w:bCs/>
          <w:sz w:val="24"/>
          <w:szCs w:val="24"/>
        </w:rPr>
        <w:t>1920х1080 разрешении</w:t>
      </w:r>
      <w:r>
        <w:rPr>
          <w:rFonts w:eastAsia="Calibri"/>
          <w:sz w:val="24"/>
          <w:szCs w:val="24"/>
        </w:rPr>
        <w:t>. При обнаружении Заказчиком факта хранения видеоархивов со всех камер меньше 15 (пятнадцати) суток с учетом требований предъявляемых к параметрам камер (разрешение, скорость записи и т.д.), Поставщик обязан увеличить емкость жестких дисков и/или произвести замену оборудования за свой счет, в срок не позднее 15 рабочих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выбора режимов видеозаписи: непрерывная, по движению, по расписанию, с возможностью комбинировать режимы запис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смотр записанных видеоматериалов (архивов) без остановки СВН или обеспечение «триплексного» режима работы: одновременную видеозапись, видеотрансляцию в сеть и просмотр видеоархив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средства СВН должны исключать возможность  несанкционированного доступа к ним, изменения их технических параметров, параметров настройки, записи и видеоархив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озможность резервного копирования дан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ропадании изображения с одной или нескольких камер должно быть оповещение оператора визуальным или звуковым сигнал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штатной работе оборудование СВН не должно требовать вмешательства обслуживающего персонала для поддержания работы. Вмешательство обслуживающего персонала требуется только при изменении конфигурации СВН или для устранения сбоев в работе.</w:t>
      </w:r>
    </w:p>
    <w:p>
      <w:pPr>
        <w:pStyle w:val="Normal"/>
        <w:ind w:firstLine="5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left="284" w:firstLine="573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Требования к СВН по сохранности информации при авариях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событий: аварий, отказов технических средств и т. п., при которых должна быть обеспечена сохранность информации в системе следующ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санкционированное выключение (потеря электропитания и/или некачественное электропитание) технических устройств СВ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анкционированная перезагрузка программно-аппаратных средств СВ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анкционированное прекращение работы («зависание») программных средств СВ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аварий, отказов технических средств и т.п. система видеонаблюдения должна включиться и автоматически  перейти в режим записи видеоинформации с настройками, заданными до отключения.</w:t>
      </w:r>
    </w:p>
    <w:p>
      <w:pPr>
        <w:pStyle w:val="Normal"/>
        <w:ind w:firstLine="5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true"/>
        <w:ind w:firstLine="5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Проведение настройки оборудования в части, относящейся к локальным компонентам</w:t>
      </w:r>
    </w:p>
    <w:p>
      <w:pPr>
        <w:pStyle w:val="Style18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астройки должны быть выполнены в соответствии с единой политикой назначения функциональных ресурсов (IP-план и т.п.) представленных Заказчиком.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рабочему месту операт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Автоматизированное рабочее место должно быть оборудовано монитором и компьютером, подключенным в ЛВС видеонаблюдения. На рабочем месте устанавливается: одна информационная розетка с одним портом (интерфейс RJ45) – к порту подведен отдельный информационный кабель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единение между информационной розеткой и АРМ (компьютером) должно быть обеспечено соединительным шнуром (Patch Cord). Соединительные шнуры RJ45/RJ45 должны быть заводского изготовления длиной 3 мет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 АРМ оператора должны быть установлены клиентские части программного обеспечения в составе системы видеонаблюдения. Возможность просмотра камер с АРМ без доступа к архиву и контролю результатов протоколирования.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электропитанию системы</w:t>
      </w:r>
    </w:p>
    <w:p>
      <w:pPr>
        <w:pStyle w:val="Normal"/>
        <w:ind w:left="-57" w:right="-57" w:firstLine="766"/>
        <w:jc w:val="both"/>
        <w:rPr>
          <w:sz w:val="24"/>
          <w:szCs w:val="24"/>
        </w:rPr>
      </w:pPr>
      <w:r>
        <w:rPr>
          <w:sz w:val="24"/>
          <w:szCs w:val="24"/>
        </w:rPr>
        <w:t>Система видеонаблюдения должна быть запитана от электрической сети помещения. Элементы системы видеонаблюдения должны быть заземлены.</w:t>
      </w:r>
    </w:p>
    <w:p>
      <w:pPr>
        <w:pStyle w:val="Normal"/>
        <w:ind w:left="-57" w:right="-57" w:firstLine="766"/>
        <w:jc w:val="both"/>
        <w:rPr/>
      </w:pPr>
      <w:r>
        <w:rPr>
          <w:sz w:val="24"/>
          <w:szCs w:val="24"/>
        </w:rPr>
        <w:t>Электропитание оборудования СВН обеспечить от системы бесперебойного электропитания, установленного в помещении Заказчика.</w:t>
      </w:r>
    </w:p>
    <w:p>
      <w:pPr>
        <w:pStyle w:val="Normal"/>
        <w:ind w:left="-57" w:right="-57" w:firstLine="766"/>
        <w:jc w:val="both"/>
        <w:rPr>
          <w:sz w:val="24"/>
          <w:szCs w:val="24"/>
        </w:rPr>
      </w:pPr>
      <w:r>
        <w:rPr>
          <w:sz w:val="24"/>
          <w:szCs w:val="24"/>
        </w:rPr>
        <w:t>После длительного (вызвавшего отключение системы) отсутствия и последующего восстановления электроснабжения СВН должна включиться и автоматически  перейти в режим записи видеоинформации с настройками, заданными до отключения электропитания.</w:t>
      </w:r>
    </w:p>
    <w:p>
      <w:pPr>
        <w:pStyle w:val="Normal"/>
        <w:ind w:left="-57" w:right="-57" w:firstLine="766"/>
        <w:jc w:val="both"/>
        <w:rPr/>
      </w:pPr>
      <w:r>
        <w:rPr>
          <w:sz w:val="24"/>
          <w:szCs w:val="24"/>
        </w:rPr>
        <w:t xml:space="preserve">Система питания камер должна иметь централизованную структуру и обеспечиваться технологией </w:t>
      </w:r>
      <w:r>
        <w:rPr>
          <w:sz w:val="24"/>
          <w:szCs w:val="24"/>
          <w:lang w:val="en-US"/>
        </w:rPr>
        <w:t>PoE</w:t>
      </w:r>
      <w:r>
        <w:rPr>
          <w:sz w:val="24"/>
          <w:szCs w:val="24"/>
        </w:rPr>
        <w:t>.</w:t>
      </w:r>
    </w:p>
    <w:p>
      <w:pPr>
        <w:pStyle w:val="Normal"/>
        <w:ind w:left="-57" w:right="-57" w:firstLine="766"/>
        <w:jc w:val="both"/>
        <w:rPr/>
      </w:pPr>
      <w:r>
        <w:rPr>
          <w:sz w:val="24"/>
          <w:szCs w:val="24"/>
        </w:rPr>
        <w:t xml:space="preserve">Обеспечить альтернативное питание для уличных камер в зимний период, с помощью дополнительного кабеля, блоков питания и аккумуляторных батарей. Ручной режим переключения питания с </w:t>
      </w:r>
      <w:r>
        <w:rPr>
          <w:sz w:val="24"/>
          <w:szCs w:val="24"/>
          <w:lang w:val="en-US"/>
        </w:rPr>
        <w:t>PoE</w:t>
      </w:r>
      <w:r>
        <w:rPr>
          <w:sz w:val="24"/>
          <w:szCs w:val="24"/>
        </w:rPr>
        <w:t xml:space="preserve"> на альтернативное питание и обратно.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программно-технической структур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руктура программных компонентов должна состоять из видеорегистратора и клиентских компонентов с описанием интерфейса и схемы их размещ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должно иметь русифицированный пользовательский интерфей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но-аппаратное обеспечение СВН должно диагностировать сбои и отказы оборудования и выполнять тестирование устройств перед началом их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разграничение полномочий доступа (пользователь, администратор) с возможностью входа по парол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ючение или удаление архивов доступно администратору системы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и один пользователь не имеет возможность остановить запись, или удалить архи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ов управления и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протоколов работы пользова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иск и просмотр фрагментов видеоархивов по номеру камеры, дате, врем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мотр видеозаписей в режиме реального времени с использованием каналов связи, поддерживающих протокол TCP/IP, для удаленного доступа к данным, в том числе, через стандартный Web-брауз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осмотр и запись высококачественных изображений, поступающих с камер, должно осуществляться с использованием технологий сжатия видеоданных H.264, </w:t>
      </w:r>
      <w:r>
        <w:rPr>
          <w:sz w:val="24"/>
          <w:szCs w:val="24"/>
          <w:shd w:fill="FFFFFF" w:val="clear"/>
        </w:rPr>
        <w:t>MJPEG</w:t>
      </w:r>
      <w:r>
        <w:rPr>
          <w:sz w:val="24"/>
          <w:szCs w:val="24"/>
        </w:rPr>
        <w:t xml:space="preserve">, MPEG-4 и Motion JPEG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орт видеофрагмента в формат AVI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фейс пользователя должен быть разработан с учетом простоты в работе и удобства в управлении средствами навигации, которые обеспечивают быстрый доступ к камерам и видеозаписям в системе.</w:t>
      </w:r>
    </w:p>
    <w:p>
      <w:pPr>
        <w:pStyle w:val="Normal"/>
        <w:autoSpaceDE w:val="false"/>
        <w:ind w:firstLine="5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монтажу и безопас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еорегистратор и коммутатор должны быть установлены в существующий коммутационный шкаф в серверном поме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идеокамер по периметру объекта должно обеспечивать наблюдение за всем периметром в круглосуточном режи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ры должны быть установлены таким образом, чтобы обеспечить изображение требуемого уровня качества, принимая во внимание окружение, в котором они будут устанавливаться или свойства камеры должны соответствовать месту ее установки, уровню освещенности и требованиям к зоне покрытия каждой камер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монтаже камер должна быть обеспечена безопасность самих камер защита от внешних воздействий (осадков, перепадов температуры, влажности, проявлений вандализма). Прочный металлический корпус обтекаемой цилиндрической формы с защитой от несанкционированного демонтаж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рганизации контролируемой зоны и наблюдаемых объектов недопустимы как недостаточная, так и избыточная (блики, тени) освещенность объекта, делающая невозможным выявлении на изображении идентифицирующих объект признаков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оложение видеокамер по периметру осуществлять таким образом, чтобы минимизировать засветку объективов солнцем в течение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аксимальных углов обзора и отсутствия непрозрачных помех (препятств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монтаже системы и установке  режимов работы необходимо учитывать скорости перемещения объектов, находящихся в зоне видимости видеокамер, с тем, чтобы исключить появление не резких изображений и «смазов» на записанных видеокадр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единительные провода уличных видеокамер должны прокладываться в кронштейне и далее внутри гофры, для предотвращения повреждения кабеля. Не допускаются «скрутки» в кабель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кладка кабельных линий и установка оборудования должны производиться без ущерба для дизайна помещений. Случаи, когда работы не могут быть выполнены без ущерба для дизайна помещений, должны быть предварительно согласованы с Заказчи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ты на кроссовом оборудовании должны быть промаркированы в соответствии с исполнительной схемой.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ие требования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данного проекта должно быть поставлено оборудование ведущих производителей. Все оборудование должно быть от одного производителя. Недопустимо к поставке оборудование, бывшее в употреблении, восстановленное, переработанное или каким-либо образом модифицированное. Характеристики поставляемого оборудования должны соответствовать или превосходить характеристики, указанные в данной технической спецификации. 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 подписания договора обязан предоставить в письменной форме сведения об авторизованных сервисных центрах производителя поставляемого оборудования на территории Республики Казахстан.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ые материалы необходимые для выполнения Поставщиком требований настоящей Технической спецификации (гофры, переходники, коннектора, колодки, разъемы, кабели, короба, монтажный комплект и т.п.), а также сопутствующие услуги предоставляющиеся Поставщиком, входят в стоимость услуг по устройству системы видеонаблюдения. 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утствующие услуги включают в себя, но не ограничиваются следующим: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зов крана-манипулятора, в случае высотных работ по установке внешних видеокамер и др.; 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709"/>
        <w:jc w:val="both"/>
        <w:rPr/>
      </w:pPr>
      <w:r>
        <w:rPr>
          <w:sz w:val="24"/>
          <w:szCs w:val="24"/>
        </w:rPr>
        <w:t>- альтернативный вариант прокладки кабеля, в случае отсутствия свободного места в шахте и др;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- вызов сторонних специалистов, для решения поставленных задач и др.</w:t>
      </w:r>
    </w:p>
    <w:p>
      <w:pPr>
        <w:pStyle w:val="Style18"/>
        <w:ind w:firstLine="572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Поставщик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услуг должно осуществляться с соблюдением действующих норм и требований в Республике Казахст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се услуги, предусмотренные технической спецификацией Заказчика, должны проводиться сертифицированными специалистами, имеющими достаточный опыт и соответствующий допуск к отдельным видам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тавщик в течение 2 (двух) рабочих дней с момента заключения договора обязан представить схему монтажа СВН. После согласования с Заказчиком схемы монтажа Поставщик обязан в течение 2 (двух) рабочих дней приступить к оказанию услуг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тавщик </w:t>
      </w:r>
      <w:r>
        <w:rPr>
          <w:sz w:val="24"/>
          <w:szCs w:val="24"/>
        </w:rPr>
        <w:t>обязан представить Расчет стоимости услуг по устройству системы видеонаблюдения</w:t>
      </w:r>
      <w:r>
        <w:rPr>
          <w:rFonts w:eastAsia="Calibri"/>
          <w:sz w:val="24"/>
          <w:szCs w:val="24"/>
        </w:rPr>
        <w:t xml:space="preserve"> по следующей форме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34"/>
        <w:gridCol w:w="709"/>
        <w:gridCol w:w="709"/>
        <w:gridCol w:w="709"/>
        <w:gridCol w:w="709"/>
        <w:gridCol w:w="708"/>
        <w:gridCol w:w="851"/>
        <w:gridCol w:w="993"/>
        <w:gridCol w:w="84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Наименование предлагаем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для РОЭС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для РОЭС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Марка/мод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т-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из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страны происхо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за единицу, тенге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тоимость, тенге без 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22"/>
              <w:rPr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Оборудование и материалы Поставщика, в том числе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2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онтажные работы, в том числе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ко-наладк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ind w:firstLine="57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1 Требование к обеспечению скрытности, секретности, защиты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став специалистов, выполняющих услуги на объектах Заказчика и привлекаемых к разработке рабочей документации, должен быть огранич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, полученные во время проведения монтажных и пуско-наладочных работ, являются конфиденциальными.</w:t>
      </w:r>
    </w:p>
    <w:p>
      <w:pPr>
        <w:pStyle w:val="Heading2"/>
        <w:ind w:firstLine="57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2 Требования к оказанию услуг и условия их выполн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оказать на территории действующего предприятия Заказчика режимного типа, в условиях действующих объектов.</w:t>
      </w:r>
    </w:p>
    <w:p>
      <w:pPr>
        <w:pStyle w:val="Normal"/>
        <w:tabs>
          <w:tab w:val="clear" w:pos="709"/>
          <w:tab w:val="left" w:pos="6590" w:leader="none"/>
          <w:tab w:val="right" w:pos="10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поставку, установку, монтаж, настройку и пуско-наладку оборудования в рамках услуг по устройству системы видеонаблюдения "под ключ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10" w:top="1134" w:footer="51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  <w:lang w:val="ru-RU"/>
      </w:rPr>
      <w:t>8</w:t>
    </w:r>
  </w:p>
  <w:p>
    <w:pPr>
      <w:pStyle w:val="Foo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отступ"/>
    <w:basedOn w:val="Normal"/>
    <w:qFormat/>
    <w:pPr>
      <w:spacing w:lineRule="auto" w:line="360" w:before="0" w:after="120"/>
      <w:ind w:left="720" w:hanging="0"/>
      <w:jc w:val="both"/>
    </w:pPr>
    <w:rPr>
      <w:rFonts w:ascii="Tahoma" w:hAnsi="Tahoma" w:cs="Tahoma"/>
      <w:sz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Heading2">
    <w:name w:val="Style Heading 2 +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4537" w:leader="none"/>
      </w:tabs>
      <w:spacing w:before="120" w:after="60"/>
      <w:ind w:left="4537" w:hanging="0"/>
      <w:jc w:val="both"/>
      <w:outlineLvl w:val="9"/>
    </w:pPr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5:54:00Z</dcterms:created>
  <dc:creator>merman</dc:creator>
  <dc:description/>
  <cp:keywords/>
  <dc:language>en-US</dc:language>
  <cp:lastModifiedBy>merman</cp:lastModifiedBy>
  <cp:lastPrinted>2015-07-29T11:54:00Z</cp:lastPrinted>
  <dcterms:modified xsi:type="dcterms:W3CDTF">2015-08-07T04:17:00Z</dcterms:modified>
  <cp:revision>7</cp:revision>
  <dc:subject/>
  <dc:title/>
</cp:coreProperties>
</file>